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3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4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32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46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13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29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78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9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62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34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46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0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