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976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379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715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72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055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90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950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653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268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858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905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621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403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043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692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