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403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735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430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798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16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844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330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926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663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444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561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053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229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459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431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029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100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