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8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14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73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01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05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86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5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99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78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552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29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8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91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