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50626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79738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89889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91553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94266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99596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82380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87491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75135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85856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86624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19564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84724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2056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33935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