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016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22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740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524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72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279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62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1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480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56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146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66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892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89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061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23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101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