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4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79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11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62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40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221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6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213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658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39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64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26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37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