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702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3749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621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135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198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457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328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7124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499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827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592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017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4732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701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7185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