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83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613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40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491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769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079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74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451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33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582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685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376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238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611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240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961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613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