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568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285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65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757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414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529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319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789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827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851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96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56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360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