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38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21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678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92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12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76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1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44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9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6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87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4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47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38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40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