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32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952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1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6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294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789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93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267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54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34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26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41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51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47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90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512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