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2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999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955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197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334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41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479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36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606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034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17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4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27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