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8460262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2229773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1795389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889700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5138047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7744128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7276689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9951125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2523285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529333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9036794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6647128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7716292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9426566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2433196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