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78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96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4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44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84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47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5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5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69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61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9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63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8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46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651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104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92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