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21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4417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334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6886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4276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5146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0438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5192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5015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9052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293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00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5824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