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2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31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250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72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77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310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74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53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13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889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68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22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90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352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181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