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210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594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998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832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307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580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720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164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480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403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969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082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902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578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01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017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928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