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083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988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267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86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389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692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73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135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373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05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682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612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124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