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70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407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401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142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45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942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431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273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32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870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79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064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973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32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4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