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45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97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3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7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0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95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18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06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005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8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0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37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12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35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11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