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207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817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071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370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881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2704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154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410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996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960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908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952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76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