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005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592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883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134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734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469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380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763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292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319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751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069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333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160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646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