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0219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0769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9723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3065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833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6259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5498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256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616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8253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474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414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873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7836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677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9723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5970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