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9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91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53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81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3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88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41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74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007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6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0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67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