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026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394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408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1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10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93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93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89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53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8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37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16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74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02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684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