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118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596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573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24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749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863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547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584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346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56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801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946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03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098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517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180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546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