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5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33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67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02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59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317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9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68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12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9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7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44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