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12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772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32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74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57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91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355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55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29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10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76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317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77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44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62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