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349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55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244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490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698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764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114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743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551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840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79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742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587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717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822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51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98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