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27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96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16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587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539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60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496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970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83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23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7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1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162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