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2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1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4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3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84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95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68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01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1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92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256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0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63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1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28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