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2751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7024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936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3763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1137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7909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2723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3666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5993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5694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929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054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787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0082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851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056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8620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