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099452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95002986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31704442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6082350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70304827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89182333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97091944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55934024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12810016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5289590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4097575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8374781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65622495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