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39475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94372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05681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46885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63937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85292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74622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15221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86454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4794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65509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11328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46955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03651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83109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