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901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91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304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294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148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33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31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446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141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0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271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323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202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14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440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34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490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