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665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463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80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95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626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84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2214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43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671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84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17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345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