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070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244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678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024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75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34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873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743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4816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546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339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7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062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9172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782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