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783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85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96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566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8359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17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2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93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71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964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57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47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830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712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853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7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73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