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763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334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01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359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784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07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036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572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957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715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744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730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865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