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18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802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7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976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22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964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57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766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629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141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852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626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117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964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878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