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9518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634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8375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4209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769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3880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176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7498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49476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2745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53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911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4973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0163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016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0565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5620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