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56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22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515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58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83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01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01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49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016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2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7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10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95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