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598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881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640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241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197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314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843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943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287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015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645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376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977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416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663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