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047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028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910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117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754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52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739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868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064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46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69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117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019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428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282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773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455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