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1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53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68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74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74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838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02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226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15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5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2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7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