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3627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3634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5225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11758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37315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31847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72966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21632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10932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2584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72295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1760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8118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89948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5368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