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530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266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770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121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869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833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576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73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246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630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10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665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979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911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093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886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83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