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9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16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152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95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14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07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027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23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672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513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31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3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46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