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900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934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878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698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796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377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700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133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732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369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270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715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105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396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458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